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val="en-US" w:eastAsia="zh-CN"/>
        </w:rPr>
      </w:pPr>
      <w:r>
        <w:rPr>
          <w:lang w:eastAsia="zh-CN"/>
        </w:rPr>
        <w:t>五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防溺水班队活动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在现实生活中，天灾人祸时有发生，真是天有不测风云，人有旦夕祸福。所以，我们要采取合理的预防措施，并加强对学生的防灾避险教育，当灾难来临时，可以把损失降到最小程度的。因此，结合季节，在暑假前的教学过程中，我们积极开展安全教育，加强学生的自我保护意识和防范能力，提高安全意识，开展小学生预防溺水安全教育。每个人只有一次童年，拥有安全的、快乐的童年岁月才能使以后的人生灿烂可期。给孩子一个安全的</w:t>
      </w:r>
      <w:r>
        <w:rPr/>
        <w:t>'</w:t>
      </w:r>
      <w:r>
        <w:rPr/>
        <w:t>童年是父母与社会的责任。针对现代社会儿童安全存在方方面面的隐患，从生活实际入手，建立自我保护意识，让孩子们在充满阳光的道路上健康、快乐地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7T09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A0D76F364471DBBADE0A11C99511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